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WORKS CITED</w:t>
      </w:r>
    </w:p>
    <w:p>
      <w:pPr>
        <w:pStyle w:val="Normal"/>
        <w:spacing w:lineRule="auto" w:line="360"/>
        <w:rPr/>
      </w:pPr>
      <w:r>
        <w:rPr/>
      </w:r>
    </w:p>
    <w:p>
      <w:pPr>
        <w:pStyle w:val="TextBody"/>
        <w:rPr/>
      </w:pPr>
      <w:r>
        <w:rPr/>
        <w:t>(Below are sample entries for books, magazine/journal articles, and Web pages. You probably won’t need every type of entry for your paper. Find the entry below that best matches the source you used for your paper. Highlight each section and type in the appropriate information. If you have several sources of the same kind, copy and paste as necessary. After all your items are entered, rearrange the items so the final version is in alphabetical order. Don’t forget to save this to your own disk (often!), and be sure you remove gray text such as this.)</w:t>
      </w:r>
    </w:p>
    <w:p>
      <w:pPr>
        <w:pStyle w:val="TextBody"/>
        <w:rPr/>
      </w:pPr>
      <w:r>
        <w:rPr/>
      </w:r>
    </w:p>
    <w:p>
      <w:pPr>
        <w:pStyle w:val="TextBody"/>
        <w:rPr/>
      </w:pPr>
      <w:r>
        <w:rPr/>
        <w:t>The first seven examples are for books or chapters in a book:</w:t>
      </w:r>
    </w:p>
    <w:p>
      <w:pPr>
        <w:pStyle w:val="TextBody"/>
        <w:rPr/>
      </w:pPr>
      <w:r>
        <w:rPr/>
      </w:r>
    </w:p>
    <w:p>
      <w:pPr>
        <w:pStyle w:val="Normal"/>
        <w:spacing w:lineRule="auto" w:line="360"/>
        <w:ind w:left="360" w:hanging="360"/>
        <w:rPr/>
      </w:pPr>
      <w:r>
        <w:rPr/>
        <w:t xml:space="preserve">Last Name, First Name. </w:t>
      </w:r>
      <w:r>
        <w:rPr>
          <w:u w:val="single"/>
        </w:rPr>
        <w:t>Title of a Book With One Author, Title Underlined or Italicized, With Significant Words Capitalized</w:t>
      </w:r>
      <w:r>
        <w:rPr/>
        <w:t>. Place of Publication: Publisher, Year of Publication.</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t xml:space="preserve">Last Name, First Name. </w:t>
      </w:r>
      <w:r>
        <w:rPr>
          <w:u w:val="single"/>
        </w:rPr>
        <w:t>Title of Book in a Second Edition</w:t>
      </w:r>
      <w:r>
        <w:rPr/>
        <w:t>. 2nd ed. Place of Publication: Publisher, Year of Publication.</w:t>
      </w:r>
    </w:p>
    <w:p>
      <w:pPr>
        <w:pStyle w:val="Normal"/>
        <w:ind w:left="360" w:hanging="0"/>
        <w:rPr/>
      </w:pPr>
      <w:r>
        <w:rPr/>
        <w:t xml:space="preserve">Highlight this passage and replace it with your annotation. If you paste citation information into this template from a Web page, Word will over-ride this template and try to replicate whatever format appeared on the Web page,. This is only one of many annoyingly “helpful” things Word does. The way around it is to copy from the Web page as usual, and select “Paste Special” from the Edit menu. In “Paste Special,” choose “unformatted text,” and you’ll be good to go. </w:t>
      </w:r>
    </w:p>
    <w:p>
      <w:pPr>
        <w:pStyle w:val="Normal"/>
        <w:ind w:left="360" w:hanging="0"/>
        <w:rPr/>
      </w:pPr>
      <w:r>
        <w:rPr/>
      </w:r>
    </w:p>
    <w:p>
      <w:pPr>
        <w:pStyle w:val="Normal"/>
        <w:spacing w:lineRule="auto" w:line="360"/>
        <w:ind w:left="360" w:hanging="360"/>
        <w:rPr/>
      </w:pPr>
      <w:r>
        <w:rPr>
          <w:u w:val="single"/>
        </w:rPr>
        <w:t>Title of a Book Without an Author, Title Underlined or Italicized</w:t>
      </w:r>
      <w:r>
        <w:rPr/>
        <w:t>. Place of Publication: Publisher, Year of Publication.</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t xml:space="preserve">Last Name of First Author, First Name of First Author, and Second (and third, if necessary) Author's Name in Normal Order. </w:t>
      </w:r>
      <w:r>
        <w:rPr>
          <w:u w:val="single"/>
        </w:rPr>
        <w:t>Title of Book With Two or Three Authors, Title Underlined or Italicized</w:t>
      </w:r>
      <w:r>
        <w:rPr/>
        <w:t>. Place of Publication: Publisher, Date.</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left="360" w:hanging="360"/>
        <w:rPr/>
      </w:pPr>
      <w:r>
        <w:rPr/>
        <w:t xml:space="preserve">Last Name of First Author, First Name of First Author, et al. </w:t>
      </w:r>
      <w:r>
        <w:rPr>
          <w:u w:val="single"/>
        </w:rPr>
        <w:t>Title of Book With More Than Three Authors, Title Underlined or Italicized</w:t>
      </w:r>
      <w:r>
        <w:rPr/>
        <w:t>. Place of Publication: Publisher, Date.</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rPr>
        <w:t xml:space="preserve">Organization Name. </w:t>
      </w:r>
      <w:r>
        <w:rPr>
          <w:rFonts w:cs="Slimbach;Times New Roman" w:ascii="Slimbach;Times New Roman" w:hAnsi="Slimbach;Times New Roman"/>
          <w:u w:val="single"/>
        </w:rPr>
        <w:t>Title of Book With a "Corporate Author," Title Underlined or Italicized</w:t>
      </w:r>
      <w:r>
        <w:rPr>
          <w:rFonts w:cs="Slimbach;Times New Roman" w:ascii="Slimbach;Times New Roman" w:hAnsi="Slimbach;Times New Roman"/>
        </w:rPr>
        <w:t>. Place of Publication: Publisher, Date.</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rPr>
        <w:t xml:space="preserve">Author(s). “Title of Article in Quotation Marks.” </w:t>
      </w:r>
      <w:r>
        <w:rPr>
          <w:rFonts w:cs="Slimbach;Times New Roman" w:ascii="Slimbach;Times New Roman" w:hAnsi="Slimbach;Times New Roman"/>
          <w:u w:val="single"/>
        </w:rPr>
        <w:t>Title of an Edited Anthology, Underlined or Italicized</w:t>
      </w:r>
      <w:r>
        <w:rPr>
          <w:rFonts w:cs="Slimbach;Times New Roman" w:ascii="Slimbach;Times New Roman" w:hAnsi="Slimbach;Times New Roman"/>
        </w:rPr>
        <w:t>. Ed. Editor’s Name(s). Place of Publication: Publisher, Year. Page numbers of the specific story or essay you're using.</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rPr/>
      </w:pPr>
      <w:r>
        <w:rPr/>
        <w:t>The next five examples are for magazine, newspaper, or professional journal articles (use the last example for articles downloaded or printed from online services such as ProQuest):</w:t>
      </w:r>
    </w:p>
    <w:p>
      <w:pPr>
        <w:pStyle w:val="Normal"/>
        <w:ind w:left="360" w:hanging="0"/>
        <w:rPr/>
      </w:pPr>
      <w:r>
        <w:rPr/>
      </w:r>
    </w:p>
    <w:p>
      <w:pPr>
        <w:pStyle w:val="Normal"/>
        <w:spacing w:lineRule="auto" w:line="360"/>
        <w:ind w:left="360" w:hanging="360"/>
        <w:rPr/>
      </w:pPr>
      <w:r>
        <w:rPr>
          <w:rFonts w:eastAsia="Slimbach;Times New Roman" w:cs="Slimbach;Times New Roman" w:ascii="Slimbach;Times New Roman" w:hAnsi="Slimbach;Times New Roman"/>
        </w:rPr>
        <w:t xml:space="preserve"> </w:t>
      </w:r>
      <w:r>
        <w:rPr>
          <w:rFonts w:cs="Slimbach;Times New Roman" w:ascii="Slimbach;Times New Roman" w:hAnsi="Slimbach;Times New Roman"/>
        </w:rPr>
        <w:t>“</w:t>
      </w:r>
      <w:r>
        <w:rPr>
          <w:rFonts w:cs="Slimbach;Times New Roman" w:ascii="Slimbach;Times New Roman" w:hAnsi="Slimbach;Times New Roman"/>
        </w:rPr>
        <w:t xml:space="preserve">Title of Newspaper or Magazine Article With No Author Listed, Title in Quotation Marks.” </w:t>
      </w:r>
      <w:r>
        <w:rPr>
          <w:rFonts w:cs="Slimbach;Times New Roman" w:ascii="Slimbach;Times New Roman" w:hAnsi="Slimbach;Times New Roman"/>
          <w:u w:val="single"/>
        </w:rPr>
        <w:t>Title of Magazine or Newspaper,  Underlined or Italicized</w:t>
      </w:r>
      <w:r>
        <w:rPr>
          <w:rFonts w:cs="Slimbach;Times New Roman" w:ascii="Slimbach;Times New Roman" w:hAnsi="Slimbach;Times New Roman"/>
        </w:rPr>
        <w:t xml:space="preserve"> Day Month Year: page numbers.</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rPr>
        <w:t xml:space="preserve">Author(s). “Title of Newspaper or Magazine Article in Quotation Marks.” </w:t>
      </w:r>
      <w:r>
        <w:rPr>
          <w:rFonts w:cs="Slimbach;Times New Roman" w:ascii="Slimbach;Times New Roman" w:hAnsi="Slimbach;Times New Roman"/>
          <w:u w:val="single"/>
        </w:rPr>
        <w:t>Title of Magazine or Newspaper,  Underlined or Italicized</w:t>
      </w:r>
      <w:r>
        <w:rPr>
          <w:rFonts w:cs="Slimbach;Times New Roman" w:ascii="Slimbach;Times New Roman" w:hAnsi="Slimbach;Times New Roman"/>
        </w:rPr>
        <w:t xml:space="preserve"> Day Month Year: page numbers.</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rPr>
        <w:t xml:space="preserve">Author(s). “Title of Journal Article in Quotation Marks.” </w:t>
      </w:r>
      <w:r>
        <w:rPr>
          <w:rFonts w:cs="Slimbach;Times New Roman" w:ascii="Slimbach;Times New Roman" w:hAnsi="Slimbach;Times New Roman"/>
          <w:u w:val="single"/>
        </w:rPr>
        <w:t>Title of Professional Journal With Continuous Pagination</w:t>
      </w:r>
      <w:r>
        <w:rPr>
          <w:rFonts w:cs="Slimbach;Times New Roman" w:ascii="Slimbach;Times New Roman" w:hAnsi="Slimbach;Times New Roman"/>
        </w:rPr>
        <w:t xml:space="preserve"> Vol (Year): page numbers.</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rPr>
        <w:t xml:space="preserve">Author(s). “Title of Journal Article in Quotation Marks.” </w:t>
      </w:r>
      <w:r>
        <w:rPr>
          <w:rFonts w:cs="Slimbach;Times New Roman" w:ascii="Slimbach;Times New Roman" w:hAnsi="Slimbach;Times New Roman"/>
          <w:u w:val="single"/>
        </w:rPr>
        <w:t xml:space="preserve">Title of Professional Journal With Each </w:t>
      </w:r>
      <w:r>
        <w:rPr>
          <w:rFonts w:cs="Slimbach;Times New Roman" w:ascii="Slimbach;Times New Roman" w:hAnsi="Slimbach;Times New Roman"/>
          <w:u w:val="single"/>
        </w:rPr>
        <w:t>I</w:t>
      </w:r>
      <w:r>
        <w:rPr>
          <w:rFonts w:cs="Slimbach;Times New Roman" w:ascii="Slimbach;Times New Roman" w:hAnsi="Slimbach;Times New Roman"/>
          <w:u w:val="single"/>
        </w:rPr>
        <w:t>ssue Paginated Separately</w:t>
      </w:r>
      <w:r>
        <w:rPr>
          <w:rFonts w:cs="Slimbach;Times New Roman" w:ascii="Slimbach;Times New Roman" w:hAnsi="Slimbach;Times New Roman"/>
        </w:rPr>
        <w:t xml:space="preserve"> Vol.</w:t>
      </w:r>
      <w:r>
        <w:rPr>
          <w:rFonts w:cs="Slimbach;Times New Roman" w:ascii="Slimbach;Times New Roman" w:hAnsi="Slimbach;Times New Roman"/>
        </w:rPr>
        <w:t>I</w:t>
      </w:r>
      <w:r>
        <w:rPr>
          <w:rFonts w:cs="Slimbach;Times New Roman" w:ascii="Slimbach;Times New Roman" w:hAnsi="Slimbach;Times New Roman"/>
        </w:rPr>
        <w:t>ssue Number (Year): page numbers.</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rPr>
        <w:t xml:space="preserve">Author's Last name, First name. "Title of Article." </w:t>
      </w:r>
      <w:r>
        <w:rPr>
          <w:rFonts w:cs="Slimbach;Times New Roman" w:ascii="Slimbach;Times New Roman" w:hAnsi="Slimbach;Times New Roman"/>
          <w:u w:val="single"/>
        </w:rPr>
        <w:t xml:space="preserve">Title of Periodical Underlined or </w:t>
      </w:r>
      <w:r>
        <w:rPr>
          <w:rFonts w:cs="Slimbach;Times New Roman" w:ascii="Slimbach;Times New Roman" w:hAnsi="Slimbach;Times New Roman"/>
          <w:u w:val="single"/>
        </w:rPr>
        <w:t>I</w:t>
      </w:r>
      <w:r>
        <w:rPr>
          <w:rFonts w:cs="Slimbach;Times New Roman" w:ascii="Slimbach;Times New Roman" w:hAnsi="Slimbach;Times New Roman"/>
          <w:u w:val="single"/>
        </w:rPr>
        <w:t>talicized</w:t>
      </w:r>
      <w:r>
        <w:rPr>
          <w:rFonts w:cs="Slimbach;Times New Roman" w:ascii="Slimbach;Times New Roman" w:hAnsi="Slimbach;Times New Roman"/>
        </w:rPr>
        <w:t xml:space="preserve">  Date of publication, volume number and issue number if scholarly: page numbers. </w:t>
      </w:r>
      <w:r>
        <w:rPr>
          <w:rFonts w:cs="Slimbach;Times New Roman" w:ascii="Slimbach;Times New Roman" w:hAnsi="Slimbach;Times New Roman"/>
          <w:u w:val="single"/>
        </w:rPr>
        <w:t>Name of database (such as ProQuest) underlined</w:t>
      </w:r>
      <w:r>
        <w:rPr>
          <w:rFonts w:cs="Slimbach;Times New Roman" w:ascii="Slimbach;Times New Roman" w:hAnsi="Slimbach;Times New Roman"/>
        </w:rPr>
        <w:t>. Subscription service name (UMI for ProQuest articles). Subscribing library and location. Day Month Year of access &lt;Online Provider URL address in angle brackets&gt;</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rPr/>
      </w:pPr>
      <w:r>
        <w:rPr/>
        <w:t>The next three examples are for Web pages. Citing Web pages can be tricky, and these three examples don’t cover all the possibilities. Ask your instructor or a librarian if you are unsure:</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rPr>
        <w:t xml:space="preserve">Author(s) if Given. </w:t>
      </w:r>
      <w:r>
        <w:rPr>
          <w:rFonts w:cs="Slimbach;Times New Roman" w:ascii="Slimbach;Times New Roman" w:hAnsi="Slimbach;Times New Roman"/>
          <w:u w:val="single"/>
        </w:rPr>
        <w:t>Name of Web Page</w:t>
      </w:r>
      <w:r>
        <w:rPr>
          <w:rFonts w:cs="Slimbach;Times New Roman" w:ascii="Slimbach;Times New Roman" w:hAnsi="Slimbach;Times New Roman"/>
        </w:rPr>
        <w:t>. Date of Posting/ Revision. Name of institution/organization affiliated with the site (if any). Date You Accessed the Site &lt;electronic address or URL&gt;.</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u w:val="single"/>
        </w:rPr>
        <w:t>Name of Web Page When No Author is Listed</w:t>
      </w:r>
      <w:r>
        <w:rPr>
          <w:rFonts w:cs="Slimbach;Times New Roman" w:ascii="Slimbach;Times New Roman" w:hAnsi="Slimbach;Times New Roman"/>
        </w:rPr>
        <w:t>. Date of Posting/ Revision. Name of institution/organization affiliated with the site (if any). Date You Accessed the Site &lt;electronic address or URL&gt;.</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ind w:left="360" w:hanging="0"/>
        <w:rPr/>
      </w:pPr>
      <w:r>
        <w:rPr/>
      </w:r>
    </w:p>
    <w:p>
      <w:pPr>
        <w:pStyle w:val="Normal"/>
        <w:spacing w:lineRule="auto" w:line="360"/>
        <w:ind w:left="360" w:hanging="360"/>
        <w:rPr/>
      </w:pPr>
      <w:r>
        <w:rPr>
          <w:rFonts w:cs="Slimbach;Times New Roman" w:ascii="Slimbach;Times New Roman" w:hAnsi="Slimbach;Times New Roman"/>
        </w:rPr>
        <w:t xml:space="preserve">Author(s) if Given. "Title of Specific Web Article." </w:t>
      </w:r>
      <w:r>
        <w:rPr>
          <w:rFonts w:cs="Slimbach;Times New Roman" w:ascii="Slimbach;Times New Roman" w:hAnsi="Slimbach;Times New Roman"/>
          <w:u w:val="single"/>
        </w:rPr>
        <w:t>Title of  Web Magazine or Publication the Page is a Part Of</w:t>
      </w:r>
      <w:r>
        <w:rPr>
          <w:rFonts w:cs="Slimbach;Times New Roman" w:ascii="Slimbach;Times New Roman" w:hAnsi="Slimbach;Times New Roman"/>
        </w:rPr>
        <w:t>. Date of Posting/Revision. Name of institution/organization affiliated with the site (if any). Date You Accessed the Site &lt;electronic address or URL&gt;.</w:t>
      </w:r>
    </w:p>
    <w:p>
      <w:pPr>
        <w:pStyle w:val="Normal"/>
        <w:ind w:left="360" w:hanging="0"/>
        <w:rPr/>
      </w:pPr>
      <w:r>
        <w:rPr/>
        <w:t>Highlight this passage and replace it with your annotation. In a descriptive annotation, you merely describe what the book, web page, or article is about. In a critical bibliography, you provide a descriptive annotation, and  you evaluate the success or reliability of the book, web page, or article. You might also compare or contrast the source with another source on the topic. Ask your instructor which kind of annotation you are expected to write. Notice that in this template, the annotation is indented and single spaced. Make sure your instructor is satisfied with this format before you do the entire assignment.</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limbach">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808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otated_bib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43:00Z</dcterms:created>
  <dc:creator>Computer Support Services</dc:creator>
  <dc:description/>
  <dc:language>en-US</dc:language>
  <cp:lastModifiedBy>Christopher</cp:lastModifiedBy>
  <dcterms:modified xsi:type="dcterms:W3CDTF">2009-12-04T13:43:00Z</dcterms:modified>
  <cp:revision>2</cp:revision>
  <dc:subject/>
  <dc:title>Annotated Bibliography Template</dc:title>
</cp:coreProperties>
</file>